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省天易酒店管理咨询有限责任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8.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0-27T09:37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